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0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Hévíz Város Önkormányzat Képviselő-testülete a Hévízi Televíziós Szolgáltató Nonprofit Korlátolt Felelősségű Társaság </w:t>
      </w:r>
      <w:r>
        <w:rPr>
          <w:rFonts w:eastAsia="Times New Roman" w:cs="Arial" w:ascii="Arial" w:hAnsi="Arial"/>
          <w:bCs/>
        </w:rPr>
        <w:t>(Székhely: 8380 Hévíz, Széchenyi utca 29., Cégjegyzékszám 20-09-065266, Adószám 12785948-2-20) a társaság 2024. évi gazdálkodásáról szóló beszámolóját elfogadja. A Képviselőtestület a 2024. december 31-ei állapotnak megfelelően az eszközök és források értékét egyezően 28.310 ezer Ft összegben, valamint a 2024. évi adózott eredményét 950 ezer Ft eredménnyel jóváhagy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lang w:eastAsia="hu-HU"/>
        </w:rPr>
        <w:t>A Hévízi Televíziós Nonprofit Kft ügyvezető igazgatóját a döntésről értesíteni szükséges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2025. május 31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22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22:00Z</dcterms:modified>
  <cp:revision>2</cp:revision>
  <dc:subject/>
  <dc:title/>
</cp:coreProperties>
</file>